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>
          <w:rFonts w:cs="Arial"/>
          <w:sz w:val="20"/>
        </w:rPr>
      </w:pPr>
      <w:r>
        <w:rPr>
          <w:rFonts w:cs="Arial"/>
          <w:sz w:val="20"/>
        </w:rPr>
        <w:t>Приложение № 2/2 к протоколам</w:t>
      </w:r>
    </w:p>
    <w:p>
      <w:pPr>
        <w:pStyle w:val="Normal"/>
        <w:ind w:firstLine="11160"/>
        <w:rPr>
          <w:rFonts w:cs="Arial"/>
          <w:sz w:val="20"/>
        </w:rPr>
      </w:pPr>
      <w:r>
        <w:rPr>
          <w:rFonts w:cs="Arial"/>
          <w:sz w:val="20"/>
        </w:rPr>
        <w:t>НТКОС/НТКА № 35-2015</w:t>
      </w:r>
    </w:p>
    <w:p>
      <w:pPr>
        <w:pStyle w:val="31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31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rFonts w:cs="Arial"/>
          <w:b/>
          <w:sz w:val="28"/>
          <w:szCs w:val="28"/>
        </w:rPr>
        <w:t xml:space="preserve">Информация о выполнении </w:t>
      </w:r>
      <w:r>
        <w:rPr>
          <w:b/>
          <w:sz w:val="28"/>
          <w:szCs w:val="28"/>
        </w:rPr>
        <w:t xml:space="preserve">решений 46-го заседания МГС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46-2014)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48"/>
        <w:gridCol w:w="1276"/>
        <w:gridCol w:w="1984"/>
        <w:gridCol w:w="740"/>
        <w:gridCol w:w="370"/>
        <w:gridCol w:w="145"/>
        <w:gridCol w:w="13"/>
        <w:gridCol w:w="64"/>
        <w:gridCol w:w="168"/>
        <w:gridCol w:w="140"/>
        <w:gridCol w:w="25"/>
        <w:gridCol w:w="845"/>
        <w:gridCol w:w="27"/>
        <w:gridCol w:w="391"/>
        <w:gridCol w:w="143"/>
        <w:gridCol w:w="166"/>
        <w:gridCol w:w="135"/>
        <w:gridCol w:w="434"/>
        <w:gridCol w:w="195"/>
        <w:gridCol w:w="38"/>
        <w:gridCol w:w="71"/>
        <w:gridCol w:w="284"/>
        <w:gridCol w:w="343"/>
        <w:gridCol w:w="224"/>
        <w:gridCol w:w="116"/>
        <w:gridCol w:w="26"/>
        <w:gridCol w:w="153"/>
        <w:gridCol w:w="290"/>
        <w:gridCol w:w="549"/>
        <w:gridCol w:w="6"/>
        <w:gridCol w:w="137"/>
        <w:gridCol w:w="108"/>
        <w:gridCol w:w="63"/>
        <w:gridCol w:w="102"/>
        <w:gridCol w:w="10"/>
        <w:gridCol w:w="371"/>
        <w:gridCol w:w="403"/>
        <w:gridCol w:w="320"/>
      </w:tblGrid>
      <w:tr>
        <w:trPr>
          <w:trHeight w:val="40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7615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7615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БЩИЕ ВОПРОСЫ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аботах, проводимых в государствах в области технического регулирования, стандартизации, метрологии, оценки (подтверждения) соответствия и аккредитации (обмен информацией, материалами)</w:t>
            </w:r>
          </w:p>
        </w:tc>
      </w:tr>
      <w:tr>
        <w:trPr>
          <w:trHeight w:val="1263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МГС информацию о проведенных в 2014 году работах по основным направлениям деятельности МГС для размещения данной информации на сайте МГС в разделе «Новости. Панорама. Вести из национальных органов по стандартизации, метрологии и сертификации», а также информацию по уточнению адресно-телефонного справочника МГС, актуализированную по состоянию на 01.01.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left="-84"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1"/>
              <w:ind w:right="-132"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1"/>
              <w:ind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03.1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ТАС на 01.03.15)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42 от 09.02.15</w:t>
            </w:r>
          </w:p>
        </w:tc>
        <w:tc>
          <w:tcPr>
            <w:tcW w:w="10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65 от 28.01.15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По вопросу ТАС-2015</w:t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-101-30/1342 от 24.02.15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0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6-12 от 25.02.15</w:t>
            </w:r>
          </w:p>
          <w:p>
            <w:pPr>
              <w:pStyle w:val="31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6"/>
                <w:szCs w:val="16"/>
              </w:rPr>
              <w:t>частично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(информация о работах в 2014 году)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конференций, работе Бюро по стандартам</w:t>
            </w:r>
          </w:p>
        </w:tc>
      </w:tr>
      <w:tr>
        <w:trPr>
          <w:trHeight w:val="1422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0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ктуализировать составы НТК и РГ, информация о которых размещена на интернет-сайте МГС (</w:t>
            </w:r>
            <w:r>
              <w:rPr>
                <w:rFonts w:cs="Arial"/>
                <w:sz w:val="18"/>
                <w:szCs w:val="18"/>
                <w:lang w:val="en-US"/>
              </w:rPr>
              <w:t>www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  <w:lang w:val="en-US"/>
              </w:rPr>
              <w:t>easc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org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by</w:t>
            </w:r>
            <w:r>
              <w:rPr>
                <w:rFonts w:cs="Arial"/>
                <w:sz w:val="18"/>
                <w:szCs w:val="18"/>
              </w:rPr>
              <w:t>, в разделе «Направления деятельности») и направить предложения по кандидатурам в состав НТК и РГ в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15200192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05.03.15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1"/>
              <w:ind w:left="-84" w:right="-144" w:hanging="0"/>
              <w:rPr/>
            </w:pPr>
            <w:r>
              <w:rPr>
                <w:sz w:val="16"/>
                <w:szCs w:val="16"/>
              </w:rPr>
              <w:t>реализовано частично</w:t>
            </w:r>
          </w:p>
          <w:p>
            <w:pPr>
              <w:pStyle w:val="31"/>
              <w:ind w:left="-84" w:right="-144" w:hanging="0"/>
              <w:rPr>
                <w:sz w:val="18"/>
              </w:rPr>
            </w:pPr>
            <w:r>
              <w:rPr>
                <w:sz w:val="16"/>
                <w:szCs w:val="16"/>
              </w:rPr>
              <w:t>(нет РГ ЗСТ)</w:t>
            </w:r>
          </w:p>
        </w:tc>
        <w:tc>
          <w:tcPr>
            <w:tcW w:w="11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11.14, </w:t>
            </w:r>
          </w:p>
          <w:p>
            <w:pPr>
              <w:pStyle w:val="31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13508,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03.03.1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5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-1-05/02-88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2.02.15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6"/>
                <w:szCs w:val="16"/>
              </w:rPr>
              <w:t>21-01-10Н/15.04/1214-6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5</w:t>
            </w:r>
          </w:p>
        </w:tc>
        <w:tc>
          <w:tcPr>
            <w:tcW w:w="10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</w:r>
            <w:r>
              <w:rPr>
                <w:sz w:val="16"/>
              </w:rPr>
              <w:t>03-1/21 13.01.2015</w:t>
            </w:r>
          </w:p>
        </w:tc>
      </w:tr>
      <w:tr>
        <w:trPr>
          <w:trHeight w:val="828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04/91 от 09.02.2015(НТКС и РГ ИТ)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</w:rPr>
            </w:pPr>
            <w:r>
              <w:rPr>
                <w:sz w:val="16"/>
                <w:highlight w:val="darkGreen"/>
                <w:shd w:fill="339966" w:val="clear"/>
              </w:rPr>
              <w:t>АЗ-101-30/387 от 26.01.2015</w:t>
            </w:r>
          </w:p>
          <w:p>
            <w:pPr>
              <w:pStyle w:val="31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</w:rPr>
              <w:t>отсутствуют сведения от Росаккредитации</w:t>
            </w:r>
          </w:p>
        </w:tc>
        <w:tc>
          <w:tcPr>
            <w:tcW w:w="11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5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652-12 от 25.02.15</w:t>
            </w:r>
          </w:p>
        </w:tc>
        <w:tc>
          <w:tcPr>
            <w:tcW w:w="10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30.04. 2015</w:t>
            </w:r>
          </w:p>
        </w:tc>
      </w:tr>
      <w:tr>
        <w:trPr>
          <w:trHeight w:val="71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целью повышения уровня согласованности материалов, вносимых для рассмотрения на заседание МГС, и более полного учета предложений национальных органов по рассматриваемым вопросам, считать целесообразным проведение до начала заседания согласительного совещания с участием полномочных представителей национальных орган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одготовить и направить национальным органам для рассмотрения проект соответствующего уточнения Правил процедуры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лен и направлен национальным органам для рассмотрения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 xml:space="preserve">проект соответствующего уточнения Правил процедуры МГС (раздел 3) – 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. № 2/27 от 28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олучен ответ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АД – исх. № 01-91 от 03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 – исх. № 01-14-75 от 03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исх. № 3413-09/3821-07 от 06.02.2015;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– исх. № 02-10/1132 от 25.02.2015,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– исх. № 152323200007 от 10.03.2015,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 – исх. № АЗ-101-30/1906 от 17.03.2015,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 – исх. № 05-1213-12 от 08.04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 и разработке Плана действий МГС на период до 2020 года для реализации положений Стратегии развития МГС в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решением 45-го заседания МГС (Протокол № 45-2014, п.7.1.2) обеспечить реализацию мероприятий Плана и представление информации о ходе реализации в Бюро по стандартам для обобщения и представления для рассмотрения на заседания НТК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5-635-12 от 24.02.15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76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предложения в проект Плана действий МГС на период до 2020 года для реализации положений Стратегии развития МГС в период до 2020 года для обобщения и представления на очередные заседания научно-технических комиссий, рабочих групп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0/358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3. 15</w:t>
            </w:r>
          </w:p>
          <w:p>
            <w:pPr>
              <w:pStyle w:val="31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left="-56" w:firstLine="56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1/147 от 25.02.20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(по стандартизации)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ABF8F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-1/190-15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от 24.03.15 (по стандартизации)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5-635-12 24.02.15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предложений нет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й уставных органов СНГ: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/>
                <w:sz w:val="18"/>
                <w:szCs w:val="18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в Бюро по стандартам информацию о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 для обобщения и направления в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-10/160</w:t>
            </w:r>
          </w:p>
          <w:p>
            <w:pPr>
              <w:pStyle w:val="31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02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4-07/460 о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3.03.15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3-1/6 от 09.01.15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нформация о выполнении направлена в ИК СНГ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. № 2/38 от 10.02.15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-101-30/234 от 21.01.15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3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/>
                <w:sz w:val="18"/>
                <w:szCs w:val="18"/>
              </w:rPr>
              <w:t>О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6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семинара по подготовке экспертов для оценки участников на втором этапе конкурса на соискание Премии СНГ 2015 года за достижения в области качества продукции и услу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феврале 2015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НО предложение о продлении 1-го этапа конкурса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44 от 18.02 2015, предложения – см. 5.3.9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казать содействие Бюро по стандартам в проведении семинара.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8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пределить и представить в Бюро по стандартам список кандидатов для участия  во втором этапе конкурса на соискание Премии СНГ 2015 года за достижения в области качества продукции и услуг с учетом увеличенного количества номинаций лауреатов и дипломантов конкурса и необходимого соответствующего увеличения количества участников для повышения соревновательности и престижности конкурса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01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не участвуют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152320005 от 23 02 2015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  05/17.5/2390-15 от 08.04.2015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04-08/2321 от 24.11.14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6-2-06/01-603 ктрл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т 29.01.15 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4-2/73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 29.01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е участвую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8/1-6490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 18.11.14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ВР-101-30/9565 от 10.12.14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01-1245 от 27.11.14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не участвуют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3.9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бобщить представленную информацию и направить предложения по дальнейшим действиям национальным органам при необходимости принятия дополнительных реше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а обобщённая информация по участникам конкурса в НО АЗЕ, АРМ, КАЗ и КЫР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24 от 27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НО предложение о продлении 1-го этапа конкурса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 2/44 от 18.02 2015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 – не продлевать, исх. № 152323200005 от 23.02.15 (С. Абдуллаев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РМ – за продление, исх. № 05/17.5/1905-15 от 23.03.15 (Г. Бадалян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ЕЛ – за продление, исх. № 04-08/301 от 24.02.15 (В. Гуревич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 – за продление, исх. № 04-2/138 от 24.02.15 (С. Ахматов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 – за продление, исх. № 08/1-659 от 20.02.15 (В. Трибой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Ф – за продление, исх. № АЗ-101-30/1448 от 27.02.15 (А. Зажигалкин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за продление, исх. № 3413-06/10879-07 от 02.04.15 (Л. Виткин)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 xml:space="preserve">ТЕХНИЧЕСКОЕ РЕГУЛИРОВАНИЕ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статьи 11 «Технические барьеры в торговле» Договора о зоне свободной торговли от 18 октября 2011 года</w:t>
            </w:r>
          </w:p>
        </w:tc>
      </w:tr>
      <w:tr>
        <w:trPr>
          <w:trHeight w:val="86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На основании «Основных направлений и механизмов по устранению технических барьеров во взаимной торговле государств - участников СНГ» (приложение №8) разработать с учетом состоявшегося обсуждения рабочий проект Соглашения об устранении технических барьеров во взаимной торговле государств - участников СНГ и направить для рассмотрения национальным органам и в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10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одготовлен рабочий проект (в состоянии авторского обсуждения и доработки)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абочий проект Соглашения</w:t>
            </w:r>
            <w:r>
              <w:rPr>
                <w:sz w:val="18"/>
                <w:szCs w:val="18"/>
              </w:rPr>
              <w:t xml:space="preserve"> об устранении технических барьеров во взаимной торговле государств - участников СНГ поступил в Бюро по стандартам 20.02.2015 по электронной почте и направлен по просьбе Госстандарта Республики Беларусь: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м НО – с исх. № 04-10/34 от 10.01.2015;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ам РГ – с исх. № 04-10/64 от 15.01.2015; </w:t>
            </w:r>
          </w:p>
          <w:p>
            <w:pPr>
              <w:pStyle w:val="3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  – исх. № 04-10/48 от 14.01.20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с предложением рассмотреть проект Соглашения до 01.03.2015</w:t>
            </w:r>
          </w:p>
        </w:tc>
      </w:tr>
      <w:tr>
        <w:trPr>
          <w:trHeight w:val="37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оект Соглашения и направить предложения и замечания по представленному проекту в Госстандарт Республики Беларусь и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trike/>
                <w:sz w:val="18"/>
                <w:szCs w:val="18"/>
              </w:rPr>
              <w:t>10.02.2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01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right="-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/274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06.03.15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BD4B4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1-164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03.04.15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27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1.04.15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-1200-12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От 08.04.15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-09/8564-07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9.03.15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оработать по результатам предложений и замечаний национальных органов рабочий проект Соглашения об устранении технических барьеров во взаимной торговле государств - участников СНГ и представить на 2-е заседание РГ ЗСТ и 47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2-е заседание РГ ЗСТ</w:t>
              <w:br/>
              <w:t>47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color w:val="FF0000"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ЦЕНКА СООТВЕТ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7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</w:tr>
      <w:tr>
        <w:trPr>
          <w:trHeight w:val="823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о исполнение Решения (п.1.5) направить в Бюро по стандартам статистику применения положений п.1.2 «Решения о мерах по содействию развитию взаимной торговли между государствами-участниками СНГ» за 2014 год и первый квартал 2015 год для обобщения и представления на 35 –е заседание НТКОС и 47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4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-03/158 от 08.01.15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6"/>
                <w:szCs w:val="16"/>
              </w:rPr>
              <w:t>10.2-03/7301 от 08.04.15</w:t>
            </w:r>
          </w:p>
        </w:tc>
        <w:tc>
          <w:tcPr>
            <w:tcW w:w="1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823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2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-101-30/801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2.15</w:t>
            </w:r>
          </w:p>
        </w:tc>
        <w:tc>
          <w:tcPr>
            <w:tcW w:w="14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8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екте Протокола о внесении изменений в Соглашение о принципах проведения и взаимном признании работ по сертификации от 4 июня 1992 года</w:t>
            </w:r>
          </w:p>
        </w:tc>
      </w:tr>
      <w:tr>
        <w:trPr>
          <w:trHeight w:val="35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В рабочем порядке отработать проект с заинтересованными национальными органами, имеющими замечания по проекту и представить информацию по данному вопросу на 35-е заседание НТКО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35-е заседание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</w:t>
            </w:r>
          </w:p>
          <w:p>
            <w:pPr>
              <w:pStyle w:val="31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Госстандартом Республики Беларусь направлены письма по согласованию проекта Госстандарту Республики Казахстан (исх. № 04-10/20 от 06.01.15), Росстандарт (исх. № 04-10/15 от 06.01.15)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Ответы: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осстандарт Республики Казахстан за подписание проекта – исх. № 26-2-06/02-78 от 12.03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осстандарт против – исх. № СГ-101-30/1791 от 12.03.2015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Решение вопроса выноситься на 35-е заседание НТКОС, 2-го заседания РГ ЗСТ и 47-е заседание МГС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Об эффективности деятельности национальных систем сертификации и проведения работ по взаимному признанию результатов работ по сертификации</w:t>
            </w:r>
          </w:p>
        </w:tc>
      </w:tr>
      <w:tr>
        <w:trPr>
          <w:trHeight w:val="926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едставить в Бюро по стандартам информацию о применяемых в государствах процедурах проведении работ по взаимному признанию протоколов испытаний продукции, сертификатов соответствия и реализации положений Соглашения о проведении и взаимном признании работ по сертификации от 4 июня 1992 года для обобщения и размещения на сайте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15.02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5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. № 08/1-6490 от 18.11.14</w:t>
            </w:r>
          </w:p>
        </w:tc>
        <w:tc>
          <w:tcPr>
            <w:tcW w:w="1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Исх. №АЗ-101-30/832 от 04.02.15</w:t>
            </w:r>
          </w:p>
        </w:tc>
        <w:tc>
          <w:tcPr>
            <w:tcW w:w="15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5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Представлять в Бюро по стандартам информацию о фактах необъективного отношения при проведении работ по взаимному признанию, с предложениями по развитию и совершенствованию работ по взаимному признанию для обобщения и внесения на рассмотрение очередных заседаний НТКОС и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БЕЛ – 04 -10/34 от 14.01.2015 (отказов не поступало)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РОФ – АЗ-101-30/907 от 06.02.2015 (о фактах необъективного отношения при проведении работ по взаимному признанию не располагает)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КР – исх. 3413-09/14191-07 от 30 04 2015 (приведен факт необъективного отношения по вопросу признания)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работ по стандартизации в области оценки соответствия в рамках МТК 79 «Управление качеством и оценка соответствия»</w:t>
            </w:r>
          </w:p>
        </w:tc>
      </w:tr>
      <w:tr>
        <w:trPr>
          <w:trHeight w:val="4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инимать активное участие в работе МТК 79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члены НТКОС и НТКА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123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предложение Республики Беларусь, Республики Молдова и Украины о разделении области деятельности МТК 79 на МТК «Оценка соответствия» и МТК «Менеджмент качества и обеспечение гарантии качества», так как это соответствует международной и европейской практике и облегчит работу этих МТК в плане гармонизации нормативных документов, и направить предложения по созданию указанных МТК в Бюро по стандартам для обобщения и внесения для рассмотрения на заседания Н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01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члены НТКОС и НТКА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23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-101-30/728 от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5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Согласны с разделением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284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04.15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по МТК «Оценка соответствия»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8"/>
              </w:rPr>
              <w:t>Согласны с разделением</w:t>
            </w:r>
          </w:p>
        </w:tc>
      </w:tr>
      <w:tr>
        <w:trPr>
          <w:trHeight w:val="379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АККРЕДИ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1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екте «Соглашения о взаимном признании аккредитации органов по оценке соответствия»</w:t>
            </w:r>
          </w:p>
        </w:tc>
      </w:tr>
      <w:tr>
        <w:trPr>
          <w:trHeight w:val="621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править замечания по содержанию проекта «Соглашения о взаимном признании аккредитации органов по оценке соответствия»в НААУ для отработки проекта и представления результатов на 35-е заседание НТКА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имеющие замечания по проекту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21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2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ходе выполнения Программы работ Рабочей группы МГС по вопросу создания Региональной организации по аккредитации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свою работу в соответствии с принятой на 45-м заседании МГС Программой работ РГ, Правилами процедуры МГС и Типовым положением о РГ МГС в части оформления документов, информирования национальных органов, полномочности принимаемых решений и организации проведения заседаний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right="-108"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РГ МГС по вопросу создания Региональной организации по аккредитации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  <w:szCs w:val="18"/>
              </w:rPr>
              <w:t>Информирование национальных органов по аккредитации по разработанным документам осуществляет Росаккредитация: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сх. № 24221/04-СМ от 15.12.2014 (направлен для заполнения вопросник НО по аккредитации стран евразийского региона по правовому закреплению статуса Региональной ассоциации органов по аккредитации);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Исх. № 24220/04-СМ от 15.12.2014 (разослан доработанный проект Устава Региональной ассоциации органов по аккредитации)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95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РГАНИЗАЦИОННЫЕ ВОПРОСЫ</w:t>
            </w:r>
          </w:p>
        </w:tc>
      </w:tr>
      <w:tr>
        <w:trPr>
          <w:trHeight w:val="235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3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Разное</w:t>
            </w:r>
          </w:p>
        </w:tc>
      </w:tr>
      <w:tr>
        <w:trPr>
          <w:trHeight w:val="734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Рассмотреть обращение Совета по железнодорожному транспорту государств-участников Содружества с предложением рассмотрения вопроса о возможности применения технических регламентов Таможенного союза в области железнодорожного транспорта и направить информацию о возможности его реализации в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до 20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5/009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7.01.2015</w:t>
            </w:r>
          </w:p>
        </w:tc>
        <w:tc>
          <w:tcPr>
            <w:tcW w:w="23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206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5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1"/>
              <w:ind w:hanging="0"/>
              <w:rPr>
                <w:rFonts w:cs="Arial"/>
                <w:sz w:val="16"/>
                <w:szCs w:val="16"/>
              </w:rPr>
            </w:pPr>
            <w:r>
              <w:rPr>
                <w:sz w:val="18"/>
              </w:rPr>
              <w:t xml:space="preserve">выполнено </w:t>
            </w:r>
            <w:r>
              <w:rPr>
                <w:rFonts w:cs="Arial"/>
                <w:sz w:val="16"/>
                <w:szCs w:val="16"/>
              </w:rPr>
              <w:t xml:space="preserve">08/1-104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15.01.2015</w:t>
            </w:r>
          </w:p>
        </w:tc>
        <w:tc>
          <w:tcPr>
            <w:tcW w:w="20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70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3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ЗБ </w:t>
            </w:r>
          </w:p>
          <w:p>
            <w:pPr>
              <w:pStyle w:val="31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05-3870-12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  <w:tc>
          <w:tcPr>
            <w:tcW w:w="12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</w:t>
            </w:r>
          </w:p>
          <w:p>
            <w:pPr>
              <w:pStyle w:val="31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л.почта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6"/>
                <w:szCs w:val="16"/>
              </w:rPr>
              <w:t>от 26.12.2014</w:t>
            </w:r>
          </w:p>
        </w:tc>
      </w:tr>
      <w:tr>
        <w:trPr>
          <w:trHeight w:val="28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общить поступившие предложения и информировать Исполнительный комитет СН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2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Обобщенная информация направлена в ИК СНГ (исх. №2/16 от 19.01.2015)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4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очередных заседаний: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1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-го заседания МГС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>
                <w:sz w:val="18"/>
              </w:rPr>
            </w:pPr>
            <w:r>
              <w:rPr>
                <w:sz w:val="18"/>
                <w:szCs w:val="18"/>
              </w:rPr>
              <w:t>Провести 47-е заседание Межгосударственного совета по стандартизации, метрологии и сертификации  в г. Минс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мае-июн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47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1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Председатель МГС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Дата проведения 47-го заседания МГС 16-19 июня 2015 года, г. Минск </w:t>
            </w:r>
          </w:p>
          <w:p>
            <w:pPr>
              <w:pStyle w:val="31"/>
              <w:ind w:hanging="0"/>
              <w:rPr/>
            </w:pPr>
            <w:r>
              <w:rPr>
                <w:sz w:val="18"/>
              </w:rPr>
              <w:t>Приглашения направлены членам МГС и международным, региональным и национальным организациям по стандартизации, метрологии, оценки соответствия (в том числе организациям по аккредитации) и качеству 11.03.2015.</w:t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2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щания руководителей национальных органов (48-го заседания МГС)</w:t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6"/>
                <w:szCs w:val="16"/>
              </w:rPr>
              <w:t>24.2.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Организовать проведение Совещания руководителей национальных органов (48-го заседания МГС) в Республике Арм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в ноябре-декабре 2015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2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Информировать Бюро по стандартам о дате проведения Совещания руководителей национальных органов (48-го заседания МГС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до 01.04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Министерство экономики Республики Армения</w:t>
            </w:r>
          </w:p>
        </w:tc>
        <w:tc>
          <w:tcPr>
            <w:tcW w:w="7615" w:type="dxa"/>
            <w:gridSpan w:val="3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7615" w:type="dxa"/>
            <w:gridSpan w:val="3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0" w:hanging="1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  <w:szCs w:val="18"/>
              </w:rPr>
              <w:t>24.3.</w:t>
            </w:r>
          </w:p>
        </w:tc>
        <w:tc>
          <w:tcPr>
            <w:tcW w:w="15123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о-технических комиссий и рабочих групп МГС</w:t>
            </w:r>
          </w:p>
        </w:tc>
      </w:tr>
      <w:tr>
        <w:trPr>
          <w:trHeight w:val="597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2</w:t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мотреть возможность проведения очередных заседаний НТК и РГ МГС и информировать по данному вопросу Бюро по стандартам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01.2015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900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43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323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901" w:type="dxa"/>
            <w:gridSpan w:val="1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1-05/01-260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4</w:t>
            </w:r>
            <w:r>
              <w:rPr>
                <w:sz w:val="18"/>
              </w:rPr>
              <w:t>.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Заседания (2 РГ ЗСТ, 35-е НТКОС и НТКА) будут проведены 12-16.05.15 в г. Астана, 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еспублика Казахстан</w:t>
            </w:r>
          </w:p>
        </w:tc>
        <w:tc>
          <w:tcPr>
            <w:tcW w:w="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635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 заседания РГ по созданию Региональной организации по аккредитации (РГ РОА) в март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1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го заседания РГ ЗСТ, 35-гозаседания НТКОС и 35-го заседания НТКА в апреле 2015 год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1" w:type="dxa"/>
            <w:gridSpan w:val="1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9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4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3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290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719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0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В соответствии с Положениями о научно-технических комиссиях МГС и Типовым положением о РГ МГС информировать национальные органы и Бюро по стандартам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20 дней до запланированного срока проведения заседа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  <w:szCs w:val="18"/>
              </w:rPr>
              <w:t>Национальные органы, проводящие очередные заседания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АЗЕ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С и РГ по ИТ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Метр и РГ ТМ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КА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Г ЗСТ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1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ИЗ НТКМетр</w:t>
            </w:r>
          </w:p>
          <w:p>
            <w:pPr>
              <w:pStyle w:val="31"/>
              <w:ind w:right="-15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 по каталогизации</w:t>
            </w:r>
          </w:p>
          <w:p>
            <w:pPr>
              <w:pStyle w:val="31"/>
              <w:ind w:right="-156"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РГ СО НТКМетр</w:t>
            </w:r>
          </w:p>
        </w:tc>
        <w:tc>
          <w:tcPr>
            <w:tcW w:w="11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5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3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92" w:hRule="atLeast"/>
          <w:cantSplit w:val="true"/>
        </w:trPr>
        <w:tc>
          <w:tcPr>
            <w:tcW w:w="6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16"/>
                <w:szCs w:val="16"/>
              </w:rPr>
              <w:t>24.3.11</w:t>
            </w:r>
          </w:p>
        </w:tc>
        <w:tc>
          <w:tcPr>
            <w:tcW w:w="42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информировать организаторов заседания и Бюро по стандартам по данному вопрос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е позднее, чем за 10 дней до запланированной даты засед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АЗЕ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 xml:space="preserve">БЕЛ 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jc w:val="left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/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18"/>
              </w:rPr>
              <w:t>РОФ</w:t>
              <w:br/>
            </w:r>
            <w:r>
              <w:rPr>
                <w:b/>
                <w:color w:val="00B050"/>
                <w:sz w:val="16"/>
                <w:szCs w:val="16"/>
              </w:rPr>
              <w:t>РГ ИЗ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2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2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И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hanging="0"/>
              <w:rPr>
                <w:sz w:val="18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  <w:tc>
          <w:tcPr>
            <w:tcW w:w="12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С</w:t>
            </w:r>
          </w:p>
          <w:p>
            <w:pPr>
              <w:pStyle w:val="3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5)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Метр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ТМ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РГ ЗСТ</w:t>
            </w:r>
          </w:p>
          <w:p>
            <w:pPr>
              <w:pStyle w:val="31"/>
              <w:ind w:hanging="0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ОС</w:t>
            </w:r>
          </w:p>
          <w:p>
            <w:pPr>
              <w:pStyle w:val="31"/>
              <w:ind w:left="-140" w:firstLine="140"/>
              <w:rPr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НТКА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 xml:space="preserve">Примечание - Цветовое обозначение (заливка) степени реализации </w:t>
      </w:r>
      <w:r>
        <w:rPr/>
        <w:t>мероприятий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еще не наступил (или не определен), либо исполнение факультативно (по мере необходимости) – без заливки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на текущий месяц – заливка желт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00B05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– заливка зелен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right w:val="dotted" w:sz="4" w:space="0" w:color="000000"/>
            </w:tcBorders>
            <w:shd w:fill="FDE9D9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выполнено частично – заливка розовым цветом</w:t>
            </w:r>
          </w:p>
        </w:tc>
      </w:tr>
      <w:tr>
        <w:trPr/>
        <w:tc>
          <w:tcPr>
            <w:tcW w:w="14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 запланированного мероприятия уже наступил, мероприятие не выполнено – заливка красным цвет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623" w:footer="295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5"/>
      <w:gridCol w:w="1276"/>
    </w:tblGrid>
    <w:tr>
      <w:trPr/>
      <w:tc>
        <w:tcPr>
          <w:tcW w:w="14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i/>
              <w:sz w:val="19"/>
              <w:lang w:val="ru-RU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Приложение № 2 к протоколу 35 НТКОС и НТ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46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7513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smallCaps/>
      <w:sz w:val="48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a_AlgeriusCaps;Courier New" w:hAnsi="a_AlgeriusCaps;Courier New" w:cs="a_AlgeriusCaps;Courier New"/>
      <w:sz w:val="24"/>
      <w:lang w:val="en-US" w:bidi="ar-SA"/>
    </w:rPr>
  </w:style>
  <w:style w:type="character" w:styleId="Heading4Char">
    <w:name w:val="Heading 4 Char"/>
    <w:basedOn w:val="Style5"/>
    <w:qFormat/>
    <w:rPr>
      <w:rFonts w:ascii="a_AlgeriusCaps;Courier New" w:hAnsi="a_AlgeriusCaps;Courier New" w:cs="a_AlgeriusCaps;Courier New"/>
      <w:b/>
      <w:sz w:val="24"/>
      <w:lang w:val="en-US" w:bidi="ar-SA"/>
    </w:rPr>
  </w:style>
  <w:style w:type="character" w:styleId="Heading5Char">
    <w:name w:val="Heading 5 Char"/>
    <w:basedOn w:val="Style5"/>
    <w:qFormat/>
    <w:rPr>
      <w:rFonts w:ascii="a_AlgeriusCaps;Courier New" w:hAnsi="a_AlgeriusCaps;Courier New" w:cs="a_AlgeriusCaps;Courier New"/>
      <w:sz w:val="22"/>
      <w:lang w:val="en-US" w:bidi="ar-SA"/>
    </w:rPr>
  </w:style>
  <w:style w:type="character" w:styleId="Heading6Char">
    <w:name w:val="Heading 6 Char"/>
    <w:basedOn w:val="Style5"/>
    <w:qFormat/>
    <w:rPr>
      <w:i/>
      <w:sz w:val="22"/>
      <w:lang w:val="en-US" w:bidi="ar-SA"/>
    </w:rPr>
  </w:style>
  <w:style w:type="character" w:styleId="Heading7Char">
    <w:name w:val="Heading 7 Char"/>
    <w:basedOn w:val="Style5"/>
    <w:qFormat/>
    <w:rPr>
      <w:rFonts w:ascii="a_AlgeriusCaps;Courier New" w:hAnsi="a_AlgeriusCaps;Courier New" w:cs="a_AlgeriusCaps;Courier New"/>
      <w:lang w:val="en-US" w:bidi="ar-SA"/>
    </w:rPr>
  </w:style>
  <w:style w:type="character" w:styleId="Heading8Char">
    <w:name w:val="Heading 8 Char"/>
    <w:basedOn w:val="Style5"/>
    <w:qFormat/>
    <w:rPr>
      <w:rFonts w:ascii="a_AlgeriusCaps;Courier New" w:hAnsi="a_AlgeriusCaps;Courier New" w:cs="a_AlgeriusCaps;Courier New"/>
      <w:i/>
      <w:lang w:val="en-US" w:bidi="ar-SA"/>
    </w:rPr>
  </w:style>
  <w:style w:type="character" w:styleId="Heading9Char">
    <w:name w:val="Heading 9 Char"/>
    <w:basedOn w:val="Style5"/>
    <w:qFormat/>
    <w:rPr>
      <w:rFonts w:ascii="a_AlgeriusCaps;Courier New" w:hAnsi="a_AlgeriusCaps;Courier New" w:cs="a_AlgeriusCaps;Courier New"/>
      <w:b/>
      <w:i/>
      <w:sz w:val="18"/>
      <w:lang w:val="en-US" w:bidi="ar-SA"/>
    </w:rPr>
  </w:style>
  <w:style w:type="character" w:styleId="BodyTextIndent3Char">
    <w:name w:val="Body Text Indent 3 Char"/>
    <w:basedOn w:val="Style5"/>
    <w:qFormat/>
    <w:rPr>
      <w:rFonts w:ascii="Arial" w:hAnsi="Arial" w:cs="Arial"/>
      <w:sz w:val="24"/>
      <w:lang w:val="ru-RU" w:bidi="ar-SA"/>
    </w:rPr>
  </w:style>
  <w:style w:type="character" w:styleId="BodyText2Char">
    <w:name w:val="Body Text 2 Char"/>
    <w:basedOn w:val="Style5"/>
    <w:qFormat/>
    <w:rPr>
      <w:rFonts w:ascii="Arial" w:hAnsi="Arial" w:cs="Arial"/>
      <w:sz w:val="24"/>
      <w:lang w:val="ru-RU" w:bidi="ar-SA"/>
    </w:rPr>
  </w:style>
  <w:style w:type="character" w:styleId="FooterChar">
    <w:name w:val="Footer Char"/>
    <w:basedOn w:val="Style5"/>
    <w:qFormat/>
    <w:rPr>
      <w:rFonts w:ascii="MS Sans Serif;Arial" w:hAnsi="MS Sans Serif;Arial" w:cs="MS Sans Serif;Arial"/>
      <w:lang w:val="en-US" w:bidi="ar-SA"/>
    </w:rPr>
  </w:style>
  <w:style w:type="character" w:styleId="HeaderChar">
    <w:name w:val="Header Char"/>
    <w:basedOn w:val="Style5"/>
    <w:qFormat/>
    <w:rPr>
      <w:rFonts w:ascii="Arial" w:hAnsi="Arial" w:cs="Arial"/>
      <w:sz w:val="24"/>
      <w:lang w:val="ru-RU" w:bidi="ar-SA"/>
    </w:rPr>
  </w:style>
  <w:style w:type="character" w:styleId="TitleChar">
    <w:name w:val="Title Char"/>
    <w:basedOn w:val="Style5"/>
    <w:qFormat/>
    <w:rPr>
      <w:rFonts w:ascii="Arial" w:hAnsi="Arial" w:cs="Arial"/>
      <w:sz w:val="24"/>
      <w:lang w:val="ru-RU" w:bidi="ar-SA"/>
    </w:rPr>
  </w:style>
  <w:style w:type="character" w:styleId="Qfzagolovoknnt1">
    <w:name w:val="qfzagolovoknnt1"/>
    <w:qFormat/>
    <w:rPr>
      <w:rFonts w:ascii="Tahoma" w:hAnsi="Tahoma" w:cs="Tahoma"/>
      <w:sz w:val="27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ascii="Arial" w:hAnsi="Arial" w:cs="Arial"/>
      <w:caps/>
      <w:sz w:val="28"/>
      <w:lang w:val="ru-RU" w:bidi="ar-SA"/>
    </w:rPr>
  </w:style>
  <w:style w:type="character" w:styleId="3">
    <w:name w:val="Знак Знак3"/>
    <w:qFormat/>
    <w:rPr>
      <w:rFonts w:ascii="Arial" w:hAnsi="Arial" w:cs="Arial"/>
      <w:b/>
      <w:sz w:val="22"/>
      <w:lang w:val="ru-RU"/>
    </w:rPr>
  </w:style>
  <w:style w:type="character" w:styleId="BodyText3Char">
    <w:name w:val="Body Text 3 Char"/>
    <w:basedOn w:val="Style5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6:00Z</dcterms:created>
  <dc:creator>client801_5</dc:creator>
  <dc:description/>
  <cp:keywords/>
  <dc:language>en-US</dc:language>
  <cp:lastModifiedBy>n.sonets +375 17 288 42 20</cp:lastModifiedBy>
  <dcterms:modified xsi:type="dcterms:W3CDTF">2015-05-14T18:48:00Z</dcterms:modified>
  <cp:revision>15</cp:revision>
  <dc:subject/>
  <dc:title/>
</cp:coreProperties>
</file>